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pPr>
      <w:r>
        <w:rPr/>
        <w:tab/>
      </w:r>
    </w:p>
    <w:p>
      <w:pPr>
        <w:pStyle w:val="Normal"/>
        <w:spacing w:lineRule="auto" w:line="480"/>
        <w:ind w:firstLine="720"/>
        <w:jc w:val="both"/>
        <w:rPr/>
      </w:pPr>
      <w:r>
        <w:rPr/>
        <w:t xml:space="preserve">I’m sitting looking out the window of my cousin’s house, from the fifth floor of her building. I look out and see my New York City, not the sky scrapers or the lights that tourists imagine when the word “city” comes to mind, but a small neighborhood, full of people who have grown up together. I know everyone I see, all the kids screaming and parent’s talking, it’s not what I remembered when I was younger, everyone’s grown up but the block still looks the same. There are four roads that intersect making it a really dangerous street, with cars flying by from every direction. Everyone is walking at their own pace, no one looks like they want to go home and everyone is just lingering around trying to find something entertaining to do, but all they can do is stand around and make conversation with their neighbors. All I can smell is gas from the bus that just dropped off a bunch of people, but after a few minutes that smell is replaced with cooking from the kitchen inside. </w:t>
      </w:r>
    </w:p>
    <w:p>
      <w:pPr>
        <w:pStyle w:val="Normal"/>
        <w:spacing w:lineRule="auto" w:line="480"/>
        <w:ind w:firstLine="720"/>
        <w:jc w:val="both"/>
        <w:rPr/>
      </w:pPr>
      <w:r>
        <w:rPr/>
        <w:t xml:space="preserve">There’s no need to go far to get what you want, walk a few steps and your sure to get whatever you need at a bodega or even target. I can see the highways, and as I look further down, I can see the skyscrapers, but they don’t dazzle me from here, they look quiet and dead; I’m too far to feel the excitement of the downtown. I can see target’s parking lot perfectly and the train that takes me to work every other day. Target and all the other stores built has brought a lot more people to the neighborhood and when I cross that one street all these unfamiliar faces appear and you no longer know everyone you see. </w:t>
      </w:r>
    </w:p>
    <w:p>
      <w:pPr>
        <w:pStyle w:val="Normal"/>
        <w:spacing w:lineRule="auto" w:line="480"/>
        <w:ind w:firstLine="720"/>
        <w:jc w:val="both"/>
        <w:rPr/>
      </w:pPr>
      <w:r>
        <w:rPr/>
        <w:t>From the 1 train stop at 231</w:t>
      </w:r>
      <w:r>
        <w:rPr>
          <w:vertAlign w:val="superscript"/>
        </w:rPr>
        <w:t>st</w:t>
      </w:r>
      <w:r>
        <w:rPr/>
        <w:t xml:space="preserve"> there’s a view of Broadway. I can bump into any of my friends here, even if they don’t live in my block. It’s literally the center of where all my friends live. Since I’m more grown I can explore more places than just my block, and in high school, friends come from all around the neighborhood. So I’ll go to 231</w:t>
      </w:r>
      <w:r>
        <w:rPr>
          <w:vertAlign w:val="superscript"/>
        </w:rPr>
        <w:t>st</w:t>
      </w:r>
      <w:r>
        <w:rPr/>
        <w:t xml:space="preserve">, to meet up and go to the park, or to take the train, or to eat a slice of pizza together. </w:t>
        <w:tab/>
      </w:r>
    </w:p>
    <w:p>
      <w:pPr>
        <w:pStyle w:val="Normal"/>
        <w:spacing w:lineRule="auto" w:line="480"/>
        <w:ind w:firstLine="720"/>
        <w:jc w:val="both"/>
        <w:rPr/>
      </w:pPr>
      <w:r>
        <w:rPr/>
        <w:t xml:space="preserve">From here I see a hill going up, with dozens of stores on both sides of the street. Looking across the tracks to the other side I can see my block, but all the buildings look huddled together. I can smell metal, all different kinds of foods mixed together, especially from the man in the fritura stand right on the street below the train, the smoke is coming right into my nose. It’s much louder here than in my block because there are so many different people trying to get somewhere and everyone is talking over each other. </w:t>
      </w:r>
    </w:p>
    <w:p>
      <w:pPr>
        <w:pStyle w:val="Normal"/>
        <w:spacing w:lineRule="auto" w:line="480"/>
        <w:ind w:firstLine="720"/>
        <w:jc w:val="both"/>
        <w:rPr/>
      </w:pPr>
      <w:r>
        <w:rPr/>
        <w:t xml:space="preserve">You can turn a block in New York City and the mood could change completely. I’m so accustomed to it that it doesn’t make a difference to me, but going downtown still leaves me awed. It only takes 30 minutes to get there but it amazes me how the city changes completely. Not only what you see but the people and what you hear and smell. Every one is different; you can walk 5 steps and hear 5 different languages. It’s totally different from my neighborhood, where English is considered the foreign language. Everyone creates a flow together, and you are thrown into this world, it may feel intimidating but it’s like when you’re sucked in, everything makes sense and your able to just go along. </w:t>
      </w:r>
    </w:p>
    <w:p>
      <w:pPr>
        <w:pStyle w:val="Normal"/>
        <w:spacing w:lineRule="auto" w:line="480"/>
        <w:ind w:firstLine="720"/>
        <w:jc w:val="both"/>
        <w:rPr/>
      </w:pPr>
      <w:r>
        <w:rPr/>
        <w:t xml:space="preserve">Diversity defines New York City. Everything is different here, all the neighborhoods, the streets, the cultures, the religions, fashion, etc. Despite all this everyone is together, living together and accepting each other. This is what makes New York so unique and sets it apart from any other city you’ll visi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t>Yariel Acevedo</w:t>
      <w:tab/>
      <w:tab/>
      <w:t>Enlace/Ms. Jessica</w:t>
    </w:r>
  </w:p>
  <w:p>
    <w:pPr>
      <w:pStyle w:val="Header"/>
      <w:spacing w:lineRule="auto" w:line="480"/>
      <w:rPr/>
    </w:pPr>
    <w:r>
      <w:rPr/>
      <w:t>July 21, 2008</w:t>
      <w:tab/>
      <w:tab/>
    </w:r>
    <w:r>
      <w:rPr>
        <w:i/>
      </w:rPr>
      <w:t>Flaneu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5:42:00Z</dcterms:created>
  <dc:creator>GEAR UP</dc:creator>
  <dc:description/>
  <cp:keywords/>
  <dc:language>en-US</dc:language>
  <cp:lastModifiedBy>GEAR UP</cp:lastModifiedBy>
  <dcterms:modified xsi:type="dcterms:W3CDTF">2008-07-22T15:42:00Z</dcterms:modified>
  <cp:revision>2</cp:revision>
  <dc:subject/>
  <dc:title/>
</cp:coreProperties>
</file>